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sz w:val="18"/>
          <w:szCs w:val="18"/>
        </w:rPr>
        <w:t xml:space="preserve">Приложение №1 к распоряжению 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Администрации Денисовского </w:t>
      </w:r>
    </w:p>
    <w:p>
      <w:pPr>
        <w:pStyle w:val="Normal"/>
        <w:spacing w:before="0" w:after="0"/>
        <w:jc w:val="right"/>
        <w:rPr/>
      </w:pPr>
      <w:r>
        <w:rPr>
          <w:sz w:val="18"/>
          <w:szCs w:val="18"/>
        </w:rPr>
        <w:t>сельского поселения № 5 от 15.01.2016г.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ый земельный контроль.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проверок на 2016 год.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21"/>
        <w:gridCol w:w="2524"/>
        <w:gridCol w:w="1838"/>
        <w:gridCol w:w="1380"/>
        <w:gridCol w:w="1260"/>
        <w:gridCol w:w="1440"/>
        <w:gridCol w:w="1800"/>
        <w:gridCol w:w="183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 И О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фактического осуществления деятельности (улица ,№дома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прове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онч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я прове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бочих дней,рабоч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ргана муниципального земельного контроля,осуществляющего проверку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нмирзаева Айферез Магомедовн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товская обл.,Ремонтненский район п. Денисовский  жт. Денисова, 16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9019765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ный земельный контроль за использованием зем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час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Денисовского сельского посел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чихин Виктор Федорович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товская обл., Ремонтнен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Денисовский,      ул. 40 лет Победы, 15, кв 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90160356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ный земельный контроль за использованием зем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час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Денисовского сельского посел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 Николай Иванович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ая обл.,  Ремонтненский район п. Денисовский, ул.40 лет Победы, 6, кв 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ный земельный контроль за использованием зем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час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Денисовского сельского посел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сонов Николай Викторович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ая обл., Ремонтненский район, п.Денисовский, ул.Молодежная ,14 кв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900461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ный земельный контроль за использованием зем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час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Денисовского сельского посел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енко Сергей Пантелеевич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ая обл., Ремонтненский район, п.Денисов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Социалистическая, 20 кв 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9002417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ный земельный контроль за использованием зем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час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Денисовского сельского посел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хно Александр Михайлович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ая обл.,Ремонтненский район п. Денисовский ул.Октябрьская 5, кв 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9004865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ный земельный контроль за использованием зем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час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Денисовского сельского посел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в Юрий Алексеевич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ая обл.,Ремонтненский район п. Денисовский ул.Октябрьская 10, кв 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9004572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ный земельный контроль за использованием зем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час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Денисовского сельского посел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 Галина Юрьевн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ая обл.,Ремонтненский район п. Денисовский ул.Советская, 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ный земельный контроль за использованием зем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час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Денисовского сельского посел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мзаев Гаджимурад Камилович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ая обл.,Ремонтненский район п. Денисовский ул.Социалистическая, 2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ный земельный контроль за использованием зем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час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Денисовского сельского посел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чев Владимир Иванович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ая обл.,Ремонтненский район п. Денисовский ул.Садовая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9004855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ный земельный контроль за использованием зем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час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Денисовского сельского посел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45:00Z</dcterms:created>
  <dc:creator>Специалист</dc:creator>
  <dc:description/>
  <cp:keywords/>
  <dc:language>en-US</dc:language>
  <cp:lastModifiedBy>Подгорненское сельское поселение</cp:lastModifiedBy>
  <cp:lastPrinted>2015-01-29T10:52:00Z</cp:lastPrinted>
  <dcterms:modified xsi:type="dcterms:W3CDTF">2016-03-01T06:45:00Z</dcterms:modified>
  <cp:revision>2</cp:revision>
  <dc:subject/>
  <dc:title/>
</cp:coreProperties>
</file>