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 № 2 к  Положению об  учетной политике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фик документооборота по Администрации Денисовского сельского поселения на 201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0" w:hanging="0"/>
        <w:rPr/>
      </w:pPr>
      <w:r>
        <w:rPr/>
        <w:t xml:space="preserve">Утверждено  распоряжением  № 1  от 11. 01.2011 г.                 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76"/>
        <w:gridCol w:w="1237"/>
        <w:gridCol w:w="1088"/>
        <w:gridCol w:w="920"/>
        <w:gridCol w:w="819"/>
        <w:gridCol w:w="1319"/>
        <w:gridCol w:w="1319"/>
        <w:gridCol w:w="1020"/>
        <w:gridCol w:w="1020"/>
        <w:gridCol w:w="1070"/>
        <w:gridCol w:w="1070"/>
        <w:gridCol w:w="1070"/>
        <w:gridCol w:w="955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документ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документа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ботка документа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ча в архив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к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 за выписк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за оформ-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за исп-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-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 за проверк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 предъяв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 предс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едс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 испол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 испол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ередачи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 доходов и расход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сек.эк.и фи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.сек.экэи фи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сек.эк.и фи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.сек.эк.и фин е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.сек.эк.и фин е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истечении 5 лет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сек.эк.и фи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.сек.экэи фи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.сек.эк.и фи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ли есть измен-я в шта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.сек.эк.и фин е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Нач.сек.эк.и фин е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вой догово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  <w:p>
            <w:pPr>
              <w:pStyle w:val="Normal"/>
              <w:jc w:val="center"/>
              <w:rPr/>
            </w:pPr>
            <w:r>
              <w:rPr/>
              <w:t>Спец</w:t>
            </w:r>
          </w:p>
          <w:p>
            <w:pPr>
              <w:pStyle w:val="Normal"/>
              <w:jc w:val="center"/>
              <w:rPr/>
            </w:pPr>
            <w:r>
              <w:rPr/>
              <w:t>Гл.бу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вой договор о полной индивидуальной материальной ответствен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очка –справка по начислению з/п раб-м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 спец</w:t>
            </w:r>
          </w:p>
          <w:p>
            <w:pPr>
              <w:pStyle w:val="Normal"/>
              <w:rPr/>
            </w:pPr>
            <w:r>
              <w:rPr/>
              <w:t>Гл.бу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истичении 5 лет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ая карточка по учету доходов и налога на доходы физ лиц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 спец</w:t>
            </w:r>
          </w:p>
          <w:p>
            <w:pPr>
              <w:pStyle w:val="Normal"/>
              <w:rPr/>
            </w:pPr>
            <w:r>
              <w:rPr/>
              <w:t>Гл.бух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истичении 5 лет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лицевого счета получателя средств бюджета (апп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-я в архив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 операций по счету  «Касса»№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следующего дня после получ первичного доку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-я в архив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 операций с безналичными денежными средствами №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следующего дня после получ первичного доку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-я в архив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 операций расчетов с подотчетными лицами №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следующего дня после получ первичного доку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-я в архив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 операций расчетов с поставщиками и подрядчиками №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следующего дня после получ первичного доку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-я в архив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 операций расчетов по оплате труда №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числа,до 1 числ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истечении 5 лет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урнал по выбытию и перемещению нефинансовых активов №6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следующего дня после получ первичного доку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-я в архив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 по прочим операциям №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следующего дня после получ первичного доку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-я в архив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ходный кассовый орде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день получения денежных средств в касс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-я в архив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ный кассовый орде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день получения денежных средств в касс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-я в архив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ая книг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денежных средст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-я в архив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 книг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истечении месяца данные оборотов из журналов операций записыв в Гл книг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-я в архив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 по прочим операциям №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-я в архив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б исполнении бюджета главного (распорядителя), получателя средств бюдже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 чис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истечении 5 лет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я к месячному отчету (расшифровка по коммунал-м услугам, справка о кредиторской и дебиторской задолженности, доп-я расшифровк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 чис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истечении 5 лет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чный отчет ф 428 (консол. 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чис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-я в архив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ая таблица к отчету ф. 4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ис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-я в архив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ая расшифровка к отчет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ис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-я в архив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ка о состоянии дебиторской и кредиторской задолжен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ис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.по бух.учет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-я в архи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6:45:00Z</dcterms:created>
  <dc:creator>BUH</dc:creator>
  <dc:description/>
  <cp:keywords/>
  <dc:language>en-US</dc:language>
  <cp:lastModifiedBy>root</cp:lastModifiedBy>
  <cp:lastPrinted>2010-02-09T10:34:00Z</cp:lastPrinted>
  <dcterms:modified xsi:type="dcterms:W3CDTF">2011-02-11T08:05:00Z</dcterms:modified>
  <cp:revision>8</cp:revision>
  <dc:subject/>
  <dc:title>График документооборота по Финансовому отделу Администрации Ремонтненского района на 2006 год</dc:title>
</cp:coreProperties>
</file>