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Администр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енисов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02. 05. 2012 г.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  <w:br/>
        <w:t xml:space="preserve">мероприятий по противодействию коррупции  в Денисовском сельском поселении </w:t>
      </w:r>
      <w:r>
        <w:rPr>
          <w:b/>
          <w:bCs/>
        </w:rPr>
        <w:t>на 2012 – 2013 годы</w:t>
      </w:r>
      <w:r>
        <w:rPr>
          <w:b/>
        </w:rPr>
        <w:t>, разработанный в соответствии с Указом Президента Российской Федерации  от 13 марта 2012 года № 297 «</w:t>
      </w:r>
      <w:r>
        <w:rPr>
          <w:b/>
          <w:bCs/>
        </w:rPr>
        <w:t>О Национальном плане противодействия коррупции на 2012 – 2013 годы и внесении изменений в некоторые акты Президента Российской Федерации по вопросам противодействия коррупц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558"/>
        <w:gridCol w:w="2536"/>
        <w:gridCol w:w="2281"/>
        <w:gridCol w:w="1778"/>
      </w:tblGrid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ители, соисполнител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-рования </w:t>
              <w:br/>
              <w:t>(тыс. 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1" w:hRule="atLeast"/>
          <w:cantSplit w:val="true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рганизационные и практические  мероприятия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 xml:space="preserve">В 3-месячный срок после издания Правительством Российской Федерации типового нормативного акта, обязывающего лиц, замещающих государственные должности Российской Федерации, государственные должности субъектов Российской Федерации, муниципальные должности, государственных служащих, муниципальных служащих,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, обеспечить издание соответствующего нормативного акта 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2 год,</w:t>
            </w:r>
          </w:p>
          <w:p>
            <w:pPr>
              <w:pStyle w:val="Normal"/>
              <w:jc w:val="center"/>
              <w:rPr/>
            </w:pPr>
            <w:r>
              <w:rPr/>
              <w:t>после приня</w:t>
            </w:r>
            <w:r>
              <w:rPr>
                <w:spacing w:val="-4"/>
              </w:rPr>
              <w:t>тия соответст</w:t>
            </w:r>
            <w:r>
              <w:rPr/>
              <w:t>вующего федерального нормативного ак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>Осуществление комплекса организационных, разъяснительных и иных мер по соблюдению муниципальными</w:t>
            </w:r>
            <w:r>
              <w:rPr/>
              <w:t xml:space="preserve"> служащими Администрации поселения </w:t>
            </w:r>
            <w:r>
              <w:rPr>
                <w:color w:val="1D1D1D"/>
              </w:rPr>
              <w:t>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роектов нормативных правовых актов в прокуратуру Ремонтненского района для  антикоррупционной экспертизы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постоян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иалист по общим вопрос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целевого использования денежных средств, выделенных в рамках приоритетных национальных проект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о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опросы кадровой политики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Осуществление контроля за соблюдением </w:t>
            </w:r>
            <w:r>
              <w:rPr>
                <w:color w:val="1D1D1D"/>
              </w:rPr>
              <w:t>муниципальными</w:t>
            </w:r>
            <w:r>
              <w:rPr/>
              <w:t xml:space="preserve"> служащими Администрации Денисовского сельского поселения </w:t>
            </w:r>
            <w:r>
              <w:rPr>
                <w:color w:val="1D1D1D"/>
              </w:rPr>
              <w:t xml:space="preserve">ограничений, запретов и обязанностей, </w:t>
            </w:r>
            <w:r>
              <w:rPr/>
              <w:t>предусмотренных законодательством о государственной гражданской службе</w:t>
            </w:r>
            <w:r>
              <w:rPr>
                <w:color w:val="1D1D1D"/>
              </w:rPr>
              <w:t xml:space="preserve"> в целях противодействия коррупции, нарушения ограничений, касающихся получения подарков, и порядка сдачи подарков. По каждому выявленному нарушению проводить проверку в порядке, предусмотренном нормативными правовыми актами Российской Федерации, и применять к виновным соответствующие меры юридической ответственно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 xml:space="preserve">Организация и проведение </w:t>
            </w:r>
            <w:r>
              <w:rPr/>
              <w:t xml:space="preserve">функциональной ротации кадров работников </w:t>
            </w:r>
            <w:r>
              <w:rPr>
                <w:color w:val="1D1D1D"/>
              </w:rPr>
              <w:t>муниципальной</w:t>
            </w:r>
            <w:r>
              <w:rPr/>
              <w:t xml:space="preserve"> службы Администрации Денисовского сельского поселения на тех направлениях и должностях, где особенно велик риск корруп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беспечение прозрачности, конкуренции  и объективности  при проведении конкурсов  и аукционов на право заключения государственных и муниципальных контракто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исовского с/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558"/>
        <w:gridCol w:w="2536"/>
        <w:gridCol w:w="2281"/>
        <w:gridCol w:w="1778"/>
      </w:tblGrid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>Организовать постоянную работу по выявлению случаев возникновения конфликта интересов, одной из сторон которого является Глава Денисовского сельского поселения и принять предусмотренные законодательством Российской Федерации меры по предотвращению и урегулированию конфликта интересов. Каждый случай конфликта интересов предавать гласности и применять меры ответственности, предусмотренные законодательством Российской Федерации. Обсудить вопросы состояния этой работы и мерах по её совершенствованию на заседаниях коллегиальных органов в 2012 году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г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28" w:hRule="atLeast"/>
          <w:cantSplit w:val="true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нтикоррупционная пропаганда и просвещение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частие в  научно-практических конференциях и заседаниях «круглых столов», проводимых Администрацией Ремонтненского района,  по вопросам противодействия коррупции. </w:t>
            </w:r>
            <w:r>
              <w:rPr>
                <w:color w:val="1D1D1D"/>
              </w:rPr>
              <w:t>Привлечение к этой работе общественных объединений, уставными задачами которых является участие в противодействии коррупции, и других институтов гражданского обществ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 xml:space="preserve">Проведение мероприятий по формированию отрицательного отношения к коррупции, в том числе негативного отношения к дарению подарков муниципальным </w:t>
            </w:r>
            <w:r>
              <w:rPr/>
              <w:t>служащим Администрации  Денисовского сельского поселения</w:t>
            </w:r>
            <w:r>
              <w:rPr>
                <w:color w:val="1D1D1D"/>
              </w:rPr>
              <w:t xml:space="preserve"> в связи с их должностным положением или в связи с исполнением ими служебных обязанностей. Каждый факт коррупции  предавать гласно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щественности о подписании контрактов, предусматривающих использование бюджетных средств. В последующем систематическое опубликование в средствах массовой информации отчетов о целевом расходовании бюджетных средств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исовского с/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граждан к информации о деятельности органов местного самоуправления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нисовского с/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7558"/>
        <w:gridCol w:w="2536"/>
        <w:gridCol w:w="2281"/>
        <w:gridCol w:w="1778"/>
      </w:tblGrid>
      <w:tr>
        <w:trPr>
          <w:trHeight w:val="34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5" w:hRule="atLeast"/>
          <w:cantSplit w:val="true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Антикоррупционное образование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 xml:space="preserve">Доведение до муниципальных  </w:t>
            </w:r>
            <w:r>
              <w:rPr/>
              <w:t>служащих</w:t>
            </w:r>
            <w:r>
              <w:rPr>
                <w:color w:val="1D1D1D"/>
              </w:rPr>
              <w:t xml:space="preserve"> </w:t>
            </w:r>
            <w:r>
              <w:rPr/>
              <w:t>Администрации Денисовского сельского поселения</w:t>
            </w:r>
            <w:r>
              <w:rPr>
                <w:color w:val="1D1D1D"/>
              </w:rPr>
              <w:t xml:space="preserve"> 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дминистрация Денисовского сельского посел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11" w:hRule="atLeast"/>
          <w:cantSplit w:val="true"/>
        </w:trPr>
        <w:tc>
          <w:tcPr>
            <w:tcW w:w="14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Меры по противодействию коррупции в сфере экономических и имущественных отношений</w:t>
            </w:r>
          </w:p>
        </w:tc>
      </w:tr>
      <w:tr>
        <w:trPr>
          <w:trHeight w:val="11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olor w:val="1D1D1D"/>
              </w:rPr>
              <w:t>Реализация мер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 муниципальной собственност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1D1D1D"/>
              </w:rPr>
            </w:pPr>
            <w:r>
              <w:rPr>
                <w:color w:val="1D1D1D"/>
              </w:rPr>
              <w:t>2012 – 2013 год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Денисовского сельского поселения, специалист по имущественным и </w:t>
            </w:r>
            <w:r>
              <w:rPr>
                <w:spacing w:val="-10"/>
              </w:rPr>
              <w:t>земельным отношениям</w:t>
            </w: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ком"/>
    <w:basedOn w:val="Normal"/>
    <w:qFormat/>
    <w:pPr>
      <w:spacing w:before="80" w:after="80"/>
      <w:jc w:val="center"/>
    </w:pPr>
    <w:rPr>
      <w:sz w:val="20"/>
    </w:rPr>
  </w:style>
  <w:style w:type="paragraph" w:styleId="Style1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27:00Z</dcterms:created>
  <dc:creator>akk</dc:creator>
  <dc:description/>
  <cp:keywords/>
  <dc:language>en-US</dc:language>
  <cp:lastModifiedBy>Я</cp:lastModifiedBy>
  <cp:lastPrinted>2012-04-13T15:16:00Z</cp:lastPrinted>
  <dcterms:modified xsi:type="dcterms:W3CDTF">2012-05-19T09:27:00Z</dcterms:modified>
  <cp:revision>2</cp:revision>
  <dc:subject/>
  <dc:title>УТВЕРЖДАЮ</dc:title>
</cp:coreProperties>
</file>