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400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ис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Ремонтненского района  Рос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. 03. 2011                                            № 28                                                    п. Денисов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благоустрой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и Денис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определением 2011 года как года «Комфорта и благоустройства» в Ремонтненском районе, в соответствии с постановлением Администрации Ростовской области от 10. 08. 1998 г. № 308 «Примерные правила благоустройства и санитарного содержания городов и районов Ростовской области», постановлением Администрации Ростовской области от 08. 12. 2010 г. № 356 «О внесении изменений в постановление Администрации Ростовской области от 10. 08. 1998 г. № 308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группы по благоустройству территории сельского поселени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благоустройству территории Денисовского сельского поселения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Утвердить границы участков населенного пункта (с включением жт) для контроля за санитарным состоянием территории (приложение №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 момента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нисовского сельского поселения                         В. Г. Гла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с/поселения № 28 от 01. 03. 2011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ппа по благоустройству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нис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ециалист администрации с/поселения по ЖКХ – председ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иалист по земельным и имущественным отношениям администрации с/поселения – секретар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сударственный ветеринарный вр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астковый инспектор ОВ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седатель Совета ветера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женского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епутаты Собрания депутатов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группы проводятся до 30 апреля – подекадно, с 01 мая по 01 октября – ежемесячно 15 числа -  с оформлением протоколов засе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е группы могут приглашаться руководители организаций, учреждений, жители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с/поселения № 28 от 01. 03. 2011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лагоустройству территории Дени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роки по благоустройст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- до 01. 05. 2011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п – до 01. 10. 2011 г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/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уборки территории по каждому участ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. 03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благоустрой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убботники на территории пос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03. 2011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04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учреждений, депутаты с/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воз ТБО в место временного хранения, ликвидировать несанкционированные свалки в черте посел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убботам (в зимнее время – пятница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Денисовск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лощадки для установки контейнеров ТБО в местах массового скопления людей (20 ш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1. 04. 20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ЖК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читку придорожной полосы на въезде в посел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ЖК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регистрацию права собственности на место временного хранения ТБ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 08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на работу по срочному договору рабочего по уборке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 03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меты по текущему ремонту памятников (памятник погибшим в ВОВ, захоронение в школьном саду, братская могила на кладбище, памятник Ленин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 03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ЖК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емонт памя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8. 04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часть  СПК «Денисовск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емонт линии уличного осв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 04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РЭ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ь договор по содержанию дорог, выполнить планировку грунтовых дор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1. 04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/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ть противопожарные мероприятия (пропашку) вдоль дорог, лесопосадок, рощ (СПК, ИП, КФХ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 06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ельным и имущественным отноше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население о плане мероприятий путем проведения собраний граждан по улиц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 04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/поселения, депутаты с/поселения по округ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анитарное состояние территории возле животноводческих точек, в т.ч. ночное освещение точек, подъезды к ним, содержание собак, фасад дома, забор, зеленые насаждения, кошара, баз, навоз и т.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 07. 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благоустройств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7:00Z</dcterms:created>
  <dc:creator>root</dc:creator>
  <dc:description/>
  <cp:keywords/>
  <dc:language>en-US</dc:language>
  <cp:lastModifiedBy>Подгорненское сельское поселение</cp:lastModifiedBy>
  <dcterms:modified xsi:type="dcterms:W3CDTF">2011-04-14T11:07:00Z</dcterms:modified>
  <cp:revision>2</cp:revision>
  <dc:subject/>
  <dc:title/>
</cp:coreProperties>
</file>