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66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hd w:fill="FFFFFF" w:val="clear"/>
              <w:spacing w:lineRule="exact" w:line="427"/>
              <w:ind w:left="368" w:hanging="11"/>
              <w:jc w:val="center"/>
              <w:rPr/>
            </w:pPr>
            <w:r>
              <w:rPr>
                <w:bCs/>
                <w:spacing w:val="-6"/>
                <w:sz w:val="32"/>
                <w:szCs w:val="32"/>
              </w:rPr>
              <w:t>«УТВЕРЖДАЮ»:</w:t>
            </w:r>
          </w:p>
          <w:p>
            <w:pPr>
              <w:pStyle w:val="Normal"/>
              <w:shd w:fill="FFFFFF" w:val="clear"/>
              <w:spacing w:lineRule="exact" w:line="427"/>
              <w:ind w:left="368" w:hanging="11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427"/>
              <w:jc w:val="both"/>
              <w:rPr>
                <w:bCs/>
                <w:spacing w:val="-6"/>
                <w:sz w:val="32"/>
                <w:szCs w:val="32"/>
              </w:rPr>
            </w:pPr>
            <w:r>
              <w:rPr>
                <w:bCs/>
                <w:spacing w:val="-6"/>
                <w:sz w:val="32"/>
                <w:szCs w:val="32"/>
              </w:rPr>
              <w:t>Глава Денисовского</w:t>
            </w:r>
          </w:p>
          <w:p>
            <w:pPr>
              <w:pStyle w:val="Normal"/>
              <w:shd w:fill="FFFFFF" w:val="clear"/>
              <w:spacing w:lineRule="exact" w:line="427"/>
              <w:jc w:val="both"/>
              <w:rPr>
                <w:bCs/>
                <w:spacing w:val="-6"/>
                <w:sz w:val="32"/>
                <w:szCs w:val="32"/>
              </w:rPr>
            </w:pPr>
            <w:r>
              <w:rPr>
                <w:bCs/>
                <w:spacing w:val="-6"/>
                <w:sz w:val="32"/>
                <w:szCs w:val="32"/>
              </w:rPr>
              <w:t xml:space="preserve"> </w:t>
            </w:r>
            <w:r>
              <w:rPr>
                <w:bCs/>
                <w:spacing w:val="-6"/>
                <w:sz w:val="32"/>
                <w:szCs w:val="32"/>
              </w:rPr>
              <w:t>с/поселения                        В.Г.Гладкий</w:t>
            </w:r>
          </w:p>
          <w:p>
            <w:pPr>
              <w:pStyle w:val="Normal"/>
              <w:shd w:fill="FFFFFF" w:val="clear"/>
              <w:spacing w:lineRule="exact" w:line="427"/>
              <w:jc w:val="both"/>
              <w:rPr>
                <w:bCs/>
                <w:spacing w:val="-6"/>
                <w:sz w:val="32"/>
                <w:szCs w:val="32"/>
              </w:rPr>
            </w:pPr>
            <w:r>
              <w:rPr>
                <w:bCs/>
                <w:spacing w:val="-6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exact" w:line="427"/>
        <w:ind w:left="368" w:hanging="11"/>
        <w:jc w:val="center"/>
        <w:rPr>
          <w:bCs/>
          <w:spacing w:val="44"/>
          <w:sz w:val="32"/>
          <w:szCs w:val="32"/>
        </w:rPr>
      </w:pPr>
      <w:r>
        <w:rPr>
          <w:bCs/>
          <w:spacing w:val="44"/>
          <w:sz w:val="32"/>
          <w:szCs w:val="32"/>
        </w:rPr>
        <w:t xml:space="preserve">ПЛАН </w:t>
      </w:r>
    </w:p>
    <w:p>
      <w:pPr>
        <w:pStyle w:val="Normal"/>
        <w:shd w:fill="FFFFFF" w:val="clear"/>
        <w:spacing w:lineRule="exact" w:line="427"/>
        <w:ind w:left="368" w:hanging="11"/>
        <w:jc w:val="center"/>
        <w:rPr/>
      </w:pPr>
      <w:r>
        <w:rPr>
          <w:bCs/>
          <w:spacing w:val="-6"/>
          <w:sz w:val="32"/>
          <w:szCs w:val="32"/>
        </w:rPr>
        <w:t xml:space="preserve">действий по обеспечению устойчивого социально-экономического развития Денисовского сельского поселения </w:t>
      </w:r>
    </w:p>
    <w:p>
      <w:pPr>
        <w:pStyle w:val="Normal"/>
        <w:shd w:fill="FFFFFF" w:val="clear"/>
        <w:spacing w:lineRule="exact" w:line="427"/>
        <w:ind w:left="368" w:hanging="11"/>
        <w:jc w:val="center"/>
        <w:rPr>
          <w:bCs/>
          <w:spacing w:val="-6"/>
          <w:sz w:val="32"/>
          <w:szCs w:val="32"/>
        </w:rPr>
      </w:pPr>
      <w:r>
        <w:rPr>
          <w:bCs/>
          <w:spacing w:val="-6"/>
          <w:sz w:val="32"/>
          <w:szCs w:val="32"/>
        </w:rPr>
        <w:t>на 2009 год</w:t>
      </w:r>
    </w:p>
    <w:p>
      <w:pPr>
        <w:pStyle w:val="Normal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"/>
        <w:gridCol w:w="6114"/>
        <w:gridCol w:w="3419"/>
        <w:gridCol w:w="2167"/>
        <w:gridCol w:w="3601"/>
      </w:tblGrid>
      <w:tr>
        <w:trPr>
          <w:trHeight w:val="6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5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5" w:after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держание 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ид документа </w:t>
            </w:r>
            <w:r>
              <w:rPr>
                <w:spacing w:val="-7"/>
                <w:sz w:val="24"/>
                <w:szCs w:val="24"/>
              </w:rPr>
              <w:t>(действий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рок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Ответственные </w:t>
            </w:r>
            <w:r>
              <w:rPr>
                <w:spacing w:val="-7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3"/>
              <w:jc w:val="center"/>
              <w:rPr>
                <w:b/>
                <w:b/>
                <w:spacing w:val="-13"/>
                <w:sz w:val="24"/>
                <w:szCs w:val="24"/>
              </w:rPr>
            </w:pPr>
            <w:r>
              <w:rPr>
                <w:b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b/>
                <w:b/>
                <w:spacing w:val="-13"/>
                <w:sz w:val="24"/>
                <w:szCs w:val="24"/>
              </w:rPr>
            </w:pPr>
            <w:r>
              <w:rPr>
                <w:b/>
                <w:spacing w:val="-13"/>
                <w:sz w:val="24"/>
                <w:szCs w:val="24"/>
              </w:rPr>
              <w:t>1. Организация мониторинга социально-экономического развития Денисовского сельского поселения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b/>
                <w:b/>
                <w:spacing w:val="-13"/>
                <w:sz w:val="24"/>
                <w:szCs w:val="24"/>
              </w:rPr>
            </w:pPr>
            <w:r>
              <w:rPr>
                <w:b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5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spacing w:val="-7"/>
                <w:sz w:val="24"/>
                <w:szCs w:val="24"/>
              </w:rPr>
              <w:t xml:space="preserve">Проведение мониторинга социально-экономического развития и выявление негативных факторов, замедляющих темпы социально-экономического развития Денисовского сельского поселения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120" w:after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Ежемесяч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,, руководители структурных подразделений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spacing w:val="-7"/>
                <w:sz w:val="24"/>
                <w:szCs w:val="24"/>
              </w:rPr>
              <w:t>Мониторинг  предприятий, вошедших в перечень бюджетообразующих и социально значимых организаций поселения,  определение и реализация в отношении их необходимых форм поддержк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Ежемесяч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нализ принимаемых на уровне Правительства РФ, ЗС РО нормативно-правовых актов, направленных на оздоровление ситуации в финансовом секторе и отдельных отраслях экономики (в рамках Программы антикризисных мер Правительства Российской Федерации на 2009 год).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120" w:after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рганизация работы рабочей группы  Комиссии по обеспечению устойчивого социально-экономического развития Денисовского сельского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120" w:after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ланы работы рабочей  групп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120" w:after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ротоколы заседаний рабочей групп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Ежемесяч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Руководитель рабочей групп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rPr>
                <w:spacing w:val="-15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миссия по обеспечению устойчивого социально-экономического развития Денисовского сельского поселения</w:t>
            </w:r>
          </w:p>
        </w:tc>
      </w:tr>
      <w:tr>
        <w:trPr>
          <w:trHeight w:val="594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. Исполнение  бюджета поселения и собираемость налог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Внесение изменений в местный  бюджет 2009 года в части сокращения доходов и расходов в связи со снижением динамики социально-экономического развития, изменением налогового законодательства Российской Федерации, а также по результатам диагностики расходной части местного бюджета с целью определения резервов оптимизаци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Установление на 2009 год, в целях обеспечения первоочередных расходов местного бюджета особенностей доведения лимитов бюджетных обязательст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области от 31.12.2008     № 627, постановление Главы посе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беспечение режима экономного расходования средств, запрет на выплаты премий работникам аппарата за счет экономии по бюджетной смете, ужесточение контроля за расходами на связь и иными расходами на содержание аппарата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посе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и получатели средств местного бюджета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 диагностики расходной части местного бюджета с целью определения резервов оптимизации. Утверждение месячных кассовых планов исполнения местного  бюджета и установление предельных объемов финансирования главным распорядителям бюджетных средств исходя из необходимости обеспечения первоочередных расходов местного бюджета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Главы посе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Мониторинг за состоянием исполнения основных показателей  местного бюджета исходя из недопущения просроченной кредиторской задолженности бюджета  по первоочередным социально-значимым расходам и его сбалансированност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ектор экономики и финансов, главные распорядители и получатели средств местного  бюджета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6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наращивания кредиторской задолженности по обязательствам местного бюджета в 2009 году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посе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ектор экономики и финансов, главные распорядители и получатели средств местного  бюджета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7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4"/>
              </w:rPr>
              <w:t>Осуществление ежедневного оперативного мониторинга (сбор информации, учет и анализ) поступлений доходов в местный  бюджет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9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существление регулярной оценки  финансового состояния и качества управления  местного бюджета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ценки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ивы главным распорядителям средств местного бюдж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Апрель, август 2009 год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>
          <w:trHeight w:val="130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беспечение в первоочередном порядке финансирования в полном объеме текущих социально-значимых расходов местного бюджета, в том числе расходов на выплату заработной платы работникам бюджетной сферы , предоставление мер социальной поддержки льготных категорий граждан и иных выплат социального характера, недопущение просроченной кредиторской задолженности по этим расхода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б исполнении бюдж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ектор экономики и финансов, главные распорядители и получатели средств местного  бюджета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беспечение повышения ответственности органов  местного самоуправления за неэффективное управление бюджетными средствами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о мере принятия поправок в Бюджетный кодекс РФ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беспечение перевода администраторов доходов бюджета поселения на систему электронного документооборота Федерального казначейства по организации информационного взаимодействия с администраторами поступлений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об обмене электронными документами между ОФК  и администраторами доходов бюджета посе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ектор экономики и финансов, Управление            Федерального            казначейства по         Ростовской области (тер. отделение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работе  усовершенствованного прикладного программного обеспечения, используемого для автоматизации бюджетного процесса  в  поселен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граммный  комплекс «Автоматизированная информационная система бюджетного процесса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9 год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Проведение мониторинга исполнения доходной части  бюджета поселения, анализ причин отклонений фактических показателей от плановых, подготовка предложений по увеличению поступлений в бюджет посел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Анализ уплаты налогов бюджетообразующими организациями поселения, оценка налоговой нагрузки, уровня оплаты труда и других показателей, в целях выработки предложений, направленных на расширение налоговой базы  и увеличения платежей в бюджет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, специалист по имущественным и земельным отношениям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вентаризации объектов капитального строительства, принадлежащих физическим лицам, с целью формирования достоверной базы по налогу на имущество физических лиц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ъектах капитального строительства, принадлежащих физическим лиц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</w:t>
            </w:r>
            <w:r>
              <w:rPr>
                <w:spacing w:val="-15"/>
                <w:sz w:val="24"/>
                <w:szCs w:val="24"/>
              </w:rPr>
              <w:t xml:space="preserve"> специалист по имущественным и земельным отношениям</w:t>
            </w:r>
          </w:p>
        </w:tc>
      </w:tr>
      <w:tr>
        <w:trPr>
          <w:trHeight w:val="135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6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дентификации земельных участков в целях формирования достоверной базы по земельному налогу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емельных участках, признаваемых объектом налогообложения на территории муниципальных образова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пециалист по имущественным и земельным отношениям</w:t>
            </w:r>
          </w:p>
        </w:tc>
      </w:tr>
      <w:tr>
        <w:trPr>
          <w:trHeight w:val="1739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7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работы по признанию права муниципальной собственности на земельные участки, выделяемые в счет невостребованных земельных долей в целях расширения налоговой базы по земельному налогу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гистрации права собственности муниципальных образова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</w:t>
            </w:r>
            <w:r>
              <w:rPr>
                <w:spacing w:val="-15"/>
                <w:sz w:val="24"/>
                <w:szCs w:val="24"/>
              </w:rPr>
              <w:t xml:space="preserve"> специалист по имущественным и земельным отношениям</w:t>
            </w:r>
          </w:p>
        </w:tc>
      </w:tr>
      <w:tr>
        <w:trPr>
          <w:trHeight w:val="402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8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Планирование местного бюджета на 2010 год и формирование среднесрочного финансового плана до 2012 года на основе консервативного варианта прогноза основных показателей социально-экономического развития Денисовского сельского поселения на 2010-2012 годы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 Решения Собрания депутатов «Об местном бюджете на 2010 год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, установленными постановлением Администрации области от 04.06.2009 № 26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>
          <w:trHeight w:val="143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1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ормирования местного бюджета на 2010 год преимущественно с учетом программно-целевого принципа бюджетного планирова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Проект  Решения Собрания депутатов «О местном бюджете на 2010 год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, установленными постановлением Администрации области от 04.06.2009 № 26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>
          <w:trHeight w:val="143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20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работы по совершенствованию нормативной правовой базы, регулирующей вопросы внедрения программно-целевых принципов финансирования и новых механизмов  бюджетирования, ориентированных на результаты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 2009 год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>
          <w:trHeight w:val="143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2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Разработка методологии определения предельных объемов бюджетных ассигнований по главным распорядителям средств местного бюджета на 2010 год. Доведение до главных распорядителей средств местного бюджета согласованных  с Главой поселения предельных объемов бюджетных ассигнований на 2010 год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09 год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>
          <w:trHeight w:val="761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2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 работе  нормативного правового акта, регламентирующего методологические основы формирования и финансового обеспечения государственных заданий на оказание муниципальных услуг бюджетными учреждениями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хода от финансирования  муниципальных учреждений к финансированию предоставления муниципальных услуг в соответствии с установленными  заданиям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области, постановление Главы района, постановление Главы посе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а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0 год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местного бюджета, имеющие подведомственную сеть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402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2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совершенствованию и повышению качества  финансового контроля за деятельностью подведомственных муниципальных  учреждени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мероприят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местного бюджета</w:t>
            </w:r>
          </w:p>
        </w:tc>
      </w:tr>
      <w:tr>
        <w:trPr>
          <w:trHeight w:val="761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2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новых подходов к уровню софинансирования местными бюджетами средств, выделяемых из Фонда софинансирования расходов областного бюдже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области от 05.08.2009 № 38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exact" w:line="293"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Сектор экономики и финансов</w:t>
            </w:r>
          </w:p>
        </w:tc>
      </w:tr>
      <w:tr>
        <w:trPr>
          <w:trHeight w:val="715" w:hRule="atLeast"/>
        </w:trPr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 xml:space="preserve">3. Меры по обеспечению устойчивого развития в промышленности  и на потребительском рынке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  <w:t>Поддержка предпринимательской активности в сфере малого бизнес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5"/>
                <w:sz w:val="24"/>
                <w:szCs w:val="24"/>
              </w:rPr>
            </w:pPr>
            <w:r>
              <w:rPr>
                <w:b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120" w:after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Обеспечение контроля за соблюдением регулируемых государством цен и тарифов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312" w:hanging="312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пециалист ЖКХ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120" w:after="0"/>
              <w:jc w:val="both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беспечение контроля за соблюдением предельных индексов изменения размера платы  граждан за жилищные услуги и предельных индексов изменения размера платы граждан за коммунальные услуги по муниципальным образованиям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312" w:hanging="312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пециалист ЖКХ</w:t>
            </w:r>
          </w:p>
        </w:tc>
      </w:tr>
      <w:tr>
        <w:trPr>
          <w:trHeight w:val="614" w:hRule="atLeast"/>
        </w:trPr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3" w:after="2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охранение стабильной ситуации на рынке труда и обеспечение устойчивой ситуации в социальной сфере</w:t>
            </w:r>
          </w:p>
        </w:tc>
      </w:tr>
      <w:tr>
        <w:trPr>
          <w:trHeight w:val="179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pacing w:val="-18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Участие в межтерриториальных совещаниях органов власти, работодателей,   профсоюзов  и выработкой  дополнительных мер по сохранению стабильной ситуации на рынке труда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Личное участ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Ежекварталь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Предоставление социальных  услуг населению в соответствии  с установленными стандартами и недопущение ухудшения их доступности и качества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right="17"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Информация в соответствии с запросам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Ежемесяч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ДК, библиоте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Обеспечение реализации и контроля мероприятий приоритетных национальных проектов «Образование», «Здравоохранение», «Доступное и комфортное жилье – гражданам России»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right="17"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Ежемесяч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Обеспечение своевременного и качественного рассмотрения обращений граждан, оказание им необходимой адресной социальной помощи с учетом дифференцированного подхода и наличия трудной жизненной ситуаци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right="17"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Ежемесячно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Организация общественных работ, временного трудоустройства, стажировок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одействие развитию малого  предпринимательства и самозанятости безработных граждан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right="17"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Информ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В течение 2009 год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ГУ ЦЗ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120" w:after="0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Проведение рабочих встреч с руководителями организаций, планирующих массовые увольнения работников, а также принявших решение о работе в режиме неполного рабочего времени, в целях выработки совместных решений по сохранению численности работающих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right="17" w:hanging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Ведомственные акты УГСЗН Ростовской обла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В течение 2009 год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Глава поселения</w:t>
            </w:r>
          </w:p>
        </w:tc>
      </w:tr>
      <w:tr>
        <w:trPr>
          <w:trHeight w:val="812" w:hRule="atLeast"/>
        </w:trPr>
        <w:tc>
          <w:tcPr>
            <w:tcW w:w="1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5.  Меры по обеспечению устойчивого развития в строительств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менение норм  Федерального закона от 30 декабря 2008 года № 308-ФЗ  «О внесении изменений в Федеральный закон «О размещении заказов на поставки товаров, выполнение работ, оказание услуг для государственных и муниципальных нужд» и отдельные законодательные акты Российской Федерации» в части квалификационного отбора участников при проведении конкурсов на размещение заказов по  строительству и проведению капитальных ремонто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курсная документ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ые заказч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нение  областной целевой программы оказания государственной поддержки гражданам по  приобретению жилья в Ростовской области с направлением части средств на приобретение жилья в строящихся жилых домах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документац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09 го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312" w:hanging="312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пециалист ЖКХ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 w:before="120" w:after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спользование  порядка формирования начальной (максимальной) цены муниципального контракта при подготовке конкурсной (аукционной) документации на строительство и капитальный ремонт объектов, полностью или частично финансируемых из областного бюджета, в соответствии с методикой расчета изменения стоимости строительства, утвержденной Министерством регионального развития РФ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рядо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ктябрь 2009 год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Муниципальные заказчик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Организация информацион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420"/>
        <w:gridCol w:w="216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населения  Денисовского сельского поселения об успехах социально-экономического развития поселения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писем  и обращений граждан, поступающих в администрацию поселения, с целью  выработки предложений по корректировке информационной рабо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общим вопроса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97" w:gutter="0" w:header="70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6120"/>
      <w:gridCol w:w="3420"/>
      <w:gridCol w:w="2160"/>
      <w:gridCol w:w="3600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spacing w:before="125" w:after="0"/>
            <w:jc w:val="center"/>
            <w:rPr>
              <w:color w:val="000000"/>
              <w:spacing w:val="-7"/>
              <w:sz w:val="24"/>
              <w:szCs w:val="24"/>
            </w:rPr>
          </w:pPr>
          <w:r>
            <w:rPr>
              <w:color w:val="000000"/>
              <w:spacing w:val="-7"/>
              <w:sz w:val="24"/>
              <w:szCs w:val="24"/>
            </w:rPr>
            <w:t>№</w:t>
          </w:r>
        </w:p>
        <w:p>
          <w:pPr>
            <w:pStyle w:val="Normal"/>
            <w:jc w:val="center"/>
            <w:rPr>
              <w:color w:val="000000"/>
              <w:spacing w:val="-7"/>
              <w:sz w:val="24"/>
              <w:szCs w:val="24"/>
            </w:rPr>
          </w:pPr>
          <w:r>
            <w:rPr>
              <w:color w:val="000000"/>
              <w:spacing w:val="-7"/>
              <w:sz w:val="24"/>
              <w:szCs w:val="24"/>
            </w:rPr>
          </w:r>
        </w:p>
      </w:tc>
      <w:tc>
        <w:tcPr>
          <w:tcW w:w="6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spacing w:before="125" w:after="0"/>
            <w:jc w:val="center"/>
            <w:rPr>
              <w:sz w:val="24"/>
              <w:szCs w:val="24"/>
            </w:rPr>
          </w:pPr>
          <w:r>
            <w:rPr>
              <w:color w:val="000000"/>
              <w:spacing w:val="-7"/>
              <w:sz w:val="24"/>
              <w:szCs w:val="24"/>
            </w:rPr>
            <w:t>Содержание мероприятия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color w:val="000000"/>
              <w:spacing w:val="-8"/>
              <w:sz w:val="24"/>
              <w:szCs w:val="24"/>
            </w:rPr>
            <w:t xml:space="preserve">Вид документа </w:t>
          </w:r>
          <w:r>
            <w:rPr>
              <w:color w:val="000000"/>
              <w:spacing w:val="-7"/>
              <w:sz w:val="24"/>
              <w:szCs w:val="24"/>
            </w:rPr>
            <w:t>(действий)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spacing w:before="120" w:after="0"/>
            <w:jc w:val="center"/>
            <w:rPr>
              <w:sz w:val="24"/>
              <w:szCs w:val="24"/>
            </w:rPr>
          </w:pPr>
          <w:r>
            <w:rPr>
              <w:color w:val="000000"/>
              <w:spacing w:val="-9"/>
              <w:sz w:val="24"/>
              <w:szCs w:val="24"/>
            </w:rPr>
            <w:t>Сроки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spacing w:lineRule="exact" w:line="293"/>
            <w:jc w:val="center"/>
            <w:rPr>
              <w:sz w:val="24"/>
              <w:szCs w:val="24"/>
            </w:rPr>
          </w:pPr>
          <w:r>
            <w:rPr>
              <w:color w:val="000000"/>
              <w:spacing w:val="-13"/>
              <w:sz w:val="24"/>
              <w:szCs w:val="24"/>
            </w:rPr>
            <w:t xml:space="preserve">Ответственные </w:t>
          </w:r>
          <w:r>
            <w:rPr>
              <w:color w:val="000000"/>
              <w:spacing w:val="-7"/>
              <w:sz w:val="24"/>
              <w:szCs w:val="24"/>
            </w:rPr>
            <w:t>исполнители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75" w:after="75"/>
    </w:pPr>
    <w:rPr>
      <w:rFonts w:ascii="Arial" w:hAnsi="Arial" w:cs="Arial"/>
      <w:color w:val="000000"/>
    </w:rPr>
  </w:style>
  <w:style w:type="paragraph" w:styleId="Style17">
    <w:name w:val="Обычный (веб)"/>
    <w:basedOn w:val="Normal"/>
    <w:qFormat/>
    <w:pPr>
      <w:widowControl/>
      <w:autoSpaceDE w:val="true"/>
      <w:spacing w:before="75" w:after="75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12:00Z</dcterms:created>
  <dc:creator>629</dc:creator>
  <dc:description/>
  <cp:keywords/>
  <dc:language>en-US</dc:language>
  <cp:lastModifiedBy>User</cp:lastModifiedBy>
  <cp:lastPrinted>2009-09-04T10:59:00Z</cp:lastPrinted>
  <dcterms:modified xsi:type="dcterms:W3CDTF">2009-09-04T06:59:00Z</dcterms:modified>
  <cp:revision>57</cp:revision>
  <dc:subject/>
  <dc:title>ПЛАН </dc:title>
</cp:coreProperties>
</file>