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90245" cy="707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1" r="-5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245" cy="70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ind w:righ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Денисовского сельского поселения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монтненского района Ростовской области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05.05.2009 г.                            №   20                                п. Денисовс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right="6235" w:hanging="0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/>
          <w:color w:val="000000"/>
          <w:sz w:val="28"/>
          <w:szCs w:val="28"/>
          <w:highlight w:val="yellow"/>
        </w:rPr>
      </w:r>
    </w:p>
    <w:p>
      <w:pPr>
        <w:pStyle w:val="Style17"/>
        <w:ind w:left="0" w:right="-30" w:hanging="0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О внесении изменений в постановление от 29.12.2007  № 42 «О порядке составления и ведения кассового плана исполнения бюджета поселения и порядке исполнения бюджета поселения по расходам и источникам финансирования дефицита бюджета поселения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 xml:space="preserve">В целях совершенствования организации работы по составлению и ведению кассового плана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Cs w:val="28"/>
        </w:rPr>
        <w:t>ПОСТАНОВЛЯЮ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Cs w:val="28"/>
        </w:rPr>
        <w:tab/>
        <w:t>1. Пункт 12.2 Порядка изложить в следующей редакции: «Сектор экономики и финансов организует работу по внесению изменений в кассовый план. Сформированные изменения кассового плана по форме согласно приложению 1 к настоящему постановлению и согласованные главой поселения служат основанием для формирования уточненного кассового плана.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>2. Пункт 12.4 Порядка дополнить абзацем следующего содержания: «Перераспределение бюджетных ассигнований по кассовому плану осуществляется на основании сформированных поручений на перераспределение кассового плана согласно приложению 2 к настоящему приказу.»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Cs w:val="28"/>
        </w:rPr>
        <w:tab/>
        <w:t>3. Порядок дополнить пунктом 12.5 следующего содержания: «В случаях, если при формировании проекта кассового плана появляется необходимость внесения изменений в кассовый план текущего месяца на сумму остатков не востребованных объемов финансирования главных распорядителей и получателей, сектор экономики и финансов готовит поручения на уменьшение ассигнований кассового плана главных распорядителей в текущем месяце по форме согласно приложению 3 к настоящему приказу и согласовывает с главой поселения.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</w:t>
      </w:r>
      <w:r>
        <w:rPr>
          <w:rFonts w:cs="Times New Roman" w:ascii="Times New Roman" w:hAnsi="Times New Roman"/>
          <w:szCs w:val="28"/>
        </w:rPr>
        <w:t>Глава Денисовского сельского поселения                                       В.Г.Глад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Цитата"/>
    <w:basedOn w:val="Normal"/>
    <w:qFormat/>
    <w:pPr>
      <w:spacing w:lineRule="auto" w:line="240" w:before="0" w:after="0"/>
      <w:ind w:left="-284" w:right="6235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1:15:00Z</dcterms:created>
  <dc:creator>User</dc:creator>
  <dc:description/>
  <cp:keywords/>
  <dc:language>en-US</dc:language>
  <cp:lastModifiedBy>Юрий</cp:lastModifiedBy>
  <cp:lastPrinted>2009-05-15T13:59:00Z</cp:lastPrinted>
  <dcterms:modified xsi:type="dcterms:W3CDTF">2011-03-22T11:15:00Z</dcterms:modified>
  <cp:revision>2</cp:revision>
  <dc:subject/>
  <dc:title/>
</cp:coreProperties>
</file>