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720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РОСТОВСКАЯ ОБЛАСТЬ</w:t>
      </w:r>
    </w:p>
    <w:p>
      <w:pPr>
        <w:pStyle w:val="Normal"/>
        <w:spacing w:before="0" w:after="0"/>
        <w:ind w:left="-720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РЕМОНТНЕНСКИЙ РАЙОН</w:t>
      </w:r>
    </w:p>
    <w:p>
      <w:pPr>
        <w:pStyle w:val="Normal"/>
        <w:spacing w:before="0" w:after="0"/>
        <w:ind w:left="-720" w:firstLine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before="0" w:after="0"/>
        <w:ind w:left="-72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НИСОВСКОЕ СЕЛЬСКОЕ ПОСЕЛЕНИЕ»</w:t>
      </w:r>
    </w:p>
    <w:p>
      <w:pPr>
        <w:pStyle w:val="Normal"/>
        <w:ind w:left="-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БРАНИЕ ДЕПУТАТОВ ДЕНИС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№ 76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Реестр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6073140" cy="327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8"/>
                              <w:gridCol w:w="2651"/>
                              <w:gridCol w:w="3152"/>
                            </w:tblGrid>
                            <w:tr>
                              <w:trPr/>
                              <w:tc>
                                <w:tcPr>
                                  <w:tcW w:w="3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8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5.02.2024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8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п. Денисовски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pt;height:25.75pt;mso-wrap-distance-left:0pt;mso-wrap-distance-right:9.05pt;mso-wrap-distance-top:0pt;mso-wrap-distance-bottom:0pt;margin-top:-1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8"/>
                        <w:gridCol w:w="2651"/>
                        <w:gridCol w:w="3152"/>
                      </w:tblGrid>
                      <w:tr>
                        <w:trPr/>
                        <w:tc>
                          <w:tcPr>
                            <w:tcW w:w="376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8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5.02.2024</w:t>
                            </w:r>
                          </w:p>
                        </w:tc>
                        <w:tc>
                          <w:tcPr>
                            <w:tcW w:w="26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5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8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п. Денисовски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услуг (функций)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Администрацией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нисовского сельского посел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о исполнение Федерального закона Российской Федерации от 27 июля 2010 г. №210-ФЗ «Об организации предоставления государственных и муниципальных услуг», с целью учета, анализа видов и количества муниципальных услуг (функций), предоставляемых Администрацией Денисовского сельского поселения, Собрание депутатов Денисовского сельского поселения</w:t>
      </w:r>
    </w:p>
    <w:p>
      <w:pPr>
        <w:pStyle w:val="Normal"/>
        <w:ind w:left="-180" w:firstLine="8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ИЛО:</w:t>
      </w:r>
    </w:p>
    <w:p>
      <w:pPr>
        <w:pStyle w:val="Normal"/>
        <w:numPr>
          <w:ilvl w:val="2"/>
          <w:numId w:val="3"/>
        </w:numPr>
        <w:ind w:left="-180" w:firstLine="8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вердить Реестр муниципальных услуг (функций), предоставляемых Администрацией Денисовского сельского поселения, согласно приложению</w:t>
      </w:r>
    </w:p>
    <w:p>
      <w:pPr>
        <w:pStyle w:val="Normal"/>
        <w:numPr>
          <w:ilvl w:val="2"/>
          <w:numId w:val="2"/>
        </w:numPr>
        <w:ind w:left="-180" w:firstLine="8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брания депутатов Денисовского сельского поселения от 17.05.2021 г. №125-А «Об утверждении Реестра муниципальных услуг (функций), предоставляемых Администрацией Денисовского сельского поселения» считать утратившим силу.</w:t>
      </w:r>
    </w:p>
    <w:p>
      <w:pPr>
        <w:pStyle w:val="Normal"/>
        <w:numPr>
          <w:ilvl w:val="2"/>
          <w:numId w:val="2"/>
        </w:numPr>
        <w:ind w:left="-180" w:firstLine="8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за исполнением настоящего решения возложить на постоянную комиссию по мандатам, регламенту и вопросам местного самоуправ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-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b/>
          <w:bCs/>
          <w:sz w:val="24"/>
          <w:szCs w:val="24"/>
        </w:rPr>
        <w:t>глава Денисовского сельского поселения                                                                    Т.Н.Монина</w:t>
      </w:r>
    </w:p>
    <w:p>
      <w:pPr>
        <w:pStyle w:val="Normal"/>
        <w:spacing w:before="0" w:after="0"/>
        <w:ind w:left="-72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брания депутат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Денисо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15.02.2024 г. № 76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естр муниципальных услуг (функций),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яемых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ей Денисовского сельского поселения</w:t>
      </w:r>
    </w:p>
    <w:p>
      <w:pPr>
        <w:pStyle w:val="Normal"/>
        <w:autoSpaceDE w:val="false"/>
        <w:spacing w:lineRule="auto" w:line="240" w:before="108" w:after="108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438"/>
        <w:gridCol w:w="4252"/>
        <w:gridCol w:w="2268"/>
        <w:gridCol w:w="2127"/>
        <w:gridCol w:w="2409"/>
        <w:gridCol w:w="184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 у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, в соответствии с которым предоставляется муниципальная  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муниципальной 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муниципальной услуги (платная/ бесплатна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 муниципальной 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услуг), необходимой и обязательной для предоставления муниципальной  услуг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оставление информации об объектах учета из реестра муниципального имуще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экономразвития России от 30.08.2011 № 424 «Об утверждении Порядка ведения органами местного самоуправления реестров муниципального имуществ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4.11.1995 №181-ФЗ «О социальной защите инвалидов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иска из реестра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лючение договоров аренды муниципального имущества (за исключением земельных участков) на новый ср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Гражданский Кодекс РФ (ст. 621);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закон от 26.07.2006 № 135-ФЗ «О защите конкуренции» (ч. 9 ст. 17.1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униципальные 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уполномоченного орга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ор аре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ача справки  об отсутствии (наличии) задолженности по арендной плате за земельный участ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4.11.1995 №181-ФЗ «О социальной защите инвалидов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а об отсутствии (наличии) задолженности, расчет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оставление муниципального имущества (за исключением земельных участков) в аренду без проведения торг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закон от 06.10.2003 № 131-ФЗ «Об общих принципах организации местного самоуправления в РФ»;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закон от 26.07.2006 № 135-ФЗ «О защите конкуренции»;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закон от 24.07.2007 №209-ФЗ «О развитии малого и среднего предпринимательства в Российской Федерации»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е 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ое лицо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ение уполномоченного орга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говор аре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торжение договора аренды муниципального имущества (за исключением земельных участко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закон от 26.07.2006 № 135-ФЗ «О защите конкуренции»;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закон от 24.07.2007 № 209-ФЗ «О развитии малого и среднего предпринимательства в Российской Федерации»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е 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ое лицо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глашение о расторжении 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лючение дополнительных соглашений к договорам аренды муниципального имущества (за исключением земельных участко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Гражданский кодекс РФ от 30.11.1994 № 51-ФЗ (гл.29; ст. 450, 451, 452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закон от 24.11.1995 №181-ФЗ «О социальной защите инвалидов в Российской Федерации»;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муниципальные 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ое соглашение к договорам аре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«Жилищный кодекс РФ» от 29.12.2004 № 188-ФЗ (ст. 60,61, 93-96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кон РФ от 04.07.1991 № 1541-1 «О приватизации жилищного фонда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закон от 24.11.1995 №181-ФЗ «О социальной защите инвалидов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говор на передачу жилого помещения в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ча в муниципальную собственность ранее приватизированных жилых помещ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"Жилищный кодекс РФ" от 29.12.2004 № 188-ФЗ (ст. 60,61, 93-96);                             - Закон РФ от 04.07.1991 № 1541-1 "О приватизации жилищного фонда в РФ;- Федеральный закон от 24.11.1995 №181-ФЗ «О социальной защите инвалидов в Российской Федерации»;   - 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говор о безвозмездной передаче жилого помещения в муниципальную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своение, изменение и аннулирование адреса объекта адрес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Градостроительный кодекс РФ от 29.12.2004 № 190-ФЗ;</w:t>
            </w:r>
          </w:p>
          <w:p>
            <w:pPr>
              <w:pStyle w:val="Style28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Федеральный закон от 28.12.2013 № 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      </w:r>
          </w:p>
          <w:p>
            <w:pPr>
              <w:pStyle w:val="Style28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sz w:val="24"/>
                <w:szCs w:val="24"/>
                <w:lang w:eastAsia="en-US"/>
              </w:rPr>
              <w:t>Постановление Правительства РФ от 19.11.2014 № 1221 «Об утверждении Правил присвоения, изменения и аннулирования адресов»;</w:t>
            </w:r>
          </w:p>
          <w:p>
            <w:pPr>
              <w:pStyle w:val="Style28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Постановление Правительства РФ от 30.04.2014 № 403 «Об исчерпывающем перечне процедур в сфере жилищного строительства»;</w:t>
            </w:r>
          </w:p>
          <w:p>
            <w:pPr>
              <w:pStyle w:val="Style28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Приказ Минфина России от 11.12.2014 № 146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8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закон от 24.11.1995 № 181-ФЗ «О социальной защите инвалидов в Российской Федерации»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ое лицо,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ое лицо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ения о присвоении, изменении, аннулирован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а объекту адресации   - отказ в присвоении, изменении, аннулировании адреса объекту адрес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становка на учет гра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ан в качестве нуждающихся в жилых помещениях, предоставляемых по договорам социального найм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Жилищный кодекс Российской Федерации от 29.12.2004 № 188-ФЗ (ст. 12, Глава 7);</w:t>
            </w:r>
          </w:p>
          <w:p>
            <w:pPr>
              <w:pStyle w:val="Style2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Федеральный закон от 06.10.2003 № 131-ФЗ «Об общих принципах организации местного самоуправления в Российской Федерации» (ст.14, 16);</w:t>
            </w:r>
          </w:p>
          <w:p>
            <w:pPr>
              <w:pStyle w:val="Style2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Областной закон Ростовской области от 07.10.2005 № 363-ЗС «Об учете граждан в качестве нуждающихся в жилых помещениях, предоставляемых по договору социального найма на территории Ростовской области»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ановление Правительства Ростовской области от 04.05.2012 № 354 «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»;  -Федеральный закон от 24.11.1995 № 181-ФЗ «О социальной защите инвалидов в Российской Федерации»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правовые ак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ешение о постановке на уче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об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тказе в постановке на у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рка арендных платежей с арендаторами земельных участков, муниципального имуще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4.11.1995 №181-ФЗ «О социальной защите инвалидов в Российской Федерации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свер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о об отказе в предоставлении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оставление правообладателю муниципального имущества, а также земельных участков, заверенных копий правоустанавливающих докумен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4.11.1995 №181-ФЗ «О социальной защите инвалидов в Российской Федерации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юридическое лицо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веренная копия правоустанавливающего докумен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исьмо об отказе в предоставлении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ый кодекс РФ ;                                              - Федеральный закон от 24.11.1995 №181-ФЗ «О социальной защите инвалидов в Российской Федерации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правовые ак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юридическое лиц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кращение права постоянного (бессрочного) пользования земельным участком или права пожизненного наследуемого владения земельным участком 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о об отказе в предоставлении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торжение договора аренды, безвозмездного пользования земельным участк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емельный кодекс РФ от 25.10.2001 № 136-ФЗ (ст. 11.8,  46, 47); 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ражданский кодекс РФ (часть  первая) от 26.01.1996 № 14-ФЗ (гл. 29, ст. 450, 451, 452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25.10.2001 № 137-ФЗ «О введении в действие Земельного кодекса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4.11.1995 №181-ФЗ «О социальной защите инвалидов в Российской Федерации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шение о расторжении договора аренд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шение о расторжении договора безвозмездного пользов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о об отказе в предоставлении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очнение вида и принадлежности платежей по арендной плате или возврат излишне оплаченных денежных средств за муниципальное имущ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4.11.1995 №181-ФЗ «О социальной защите инвалидов в Российской Федерации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юридиче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о 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физическое лиц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домление об уточнении платеж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домление о возврате излишне оплаченных денеж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ранение технических ошибок в правоустанавливающих документах о предоставлении земельного участка, принятых органами местного самоу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закон от 24.11.1995 №181-ФЗ «О социальной защите инвалидов в Российской Федерации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я Администрации поселения «о внесении изменений в постановление органа местного самоуправления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о об отказе в предоставлении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Гражданский кодекс РФ от 26.01.1996          № 14-ФЗ (гл.29; ст. 424, 450, 451, 452); 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ражданский кодекс РФ (часть вторая) от 26.01.1996 № 14-ФЗ (ст. 552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кодекс РФ от 25.10.2001 № 136-ФЗ (ст. 11.8, 22,65);  Постановление Правительства РО от 02.03.2015 № 135 «Об арендной плате за использование земельных участков, государственная собственность на которые не разграничена, и земельных участков, находящихся в государственной собственности Ростовской облас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и»;</w:t>
            </w:r>
          </w:p>
          <w:p>
            <w:pPr>
              <w:pStyle w:val="WWNormal"/>
              <w:snapToGrid w:val="false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Федеральный закон от 24.11.1995 № 181-ФЗ «О социальной защите инвалидов в Российской Федерации»;</w:t>
            </w:r>
          </w:p>
          <w:p>
            <w:pPr>
              <w:pStyle w:val="WW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- 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;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right="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лючение дополнительного соглашения к договору аренды, безвозмездного пользования земельным участ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ind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отказ в заключении дополнительного согла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snapToGrid w:val="false"/>
              <w:spacing w:before="0" w:after="200"/>
              <w:ind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ача арендатору земельного участка согласия на залог  права аренды земельного участ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й Кодекс РФ (п. 5 ст. 22);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Федеральный закон "Об ипотеке (залоге недвижимости)" от 16.07.1998 № 102-ФЗ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закон от 24.11.1995 № 181-ФЗ «О социальной защите инвалидов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е правовые акт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080" w:leader="none"/>
                <w:tab w:val="left" w:pos="59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 письмо о разрешении на залог права аренды земельного участка при оформлении кредитного догово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080" w:leader="none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отивированный отк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080" w:leader="none"/>
                <w:tab w:val="left" w:pos="59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дажа земельного участк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ез проведения торг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4"/>
                <w:szCs w:val="24"/>
                <w:lang w:val="ru-RU" w:eastAsia="ru-RU"/>
              </w:rPr>
              <w:t>Земельный кодекс РФ (</w:t>
            </w: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val="ru-RU" w:eastAsia="ru-RU"/>
              </w:rPr>
              <w:t>т. 39.3, 39.14, 39.17);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Правительства Российской Федерации от 30.04.2014 № 403 «Об исчерпывающем перечне процедур в сфере жилищного строительства»;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каз Минэкономразвития России от 12.01.2015 № 1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Об утверждении перечня документов, подтверждающих право заявителя на приобретение земельного участка без проведения торгов»;</w:t>
            </w:r>
          </w:p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м законом от 24.11.1995, № 181-ФЗ «О социальной защите инвалидов в Российской Федерации»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оговор купли-продажи земельного участ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об отказе в предоставлении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оставление земельного участка в собственность бесплат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4"/>
                <w:szCs w:val="24"/>
                <w:lang w:val="ru-RU" w:eastAsia="ru-RU"/>
              </w:rPr>
              <w:t>-Земельный кодекс РФ (ст. 39.5, 39.14, 39.17);</w:t>
            </w:r>
          </w:p>
          <w:p>
            <w:pPr>
              <w:pStyle w:val="Style28"/>
              <w:rPr/>
            </w:pPr>
            <w:r>
              <w:rPr>
                <w:sz w:val="24"/>
                <w:szCs w:val="24"/>
                <w:lang w:val="ru-RU" w:eastAsia="ru-RU"/>
              </w:rPr>
              <w:t>-Федеральный закон от 25.10.2001 № 137-ФЗ «О введении в действие Земельного Кодекса» (статья 3);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Правительства Российской Федерации от 30.04.2014 № 403 «Об исчерпывающем перечне процедур в сфере жилищного строительства»;</w:t>
            </w:r>
          </w:p>
          <w:p>
            <w:pPr>
              <w:pStyle w:val="Style28"/>
              <w:rPr/>
            </w:pPr>
            <w:r>
              <w:rPr>
                <w:sz w:val="24"/>
                <w:szCs w:val="24"/>
                <w:lang w:val="ru-RU" w:eastAsia="ru-RU"/>
              </w:rPr>
              <w:t>-Приказ Минэкономразвития России от 12.01.2015 № 1;</w:t>
            </w:r>
          </w:p>
          <w:p>
            <w:pPr>
              <w:pStyle w:val="Style28"/>
              <w:rPr/>
            </w:pPr>
            <w:r>
              <w:rPr>
                <w:sz w:val="24"/>
                <w:szCs w:val="24"/>
                <w:lang w:val="ru-RU" w:eastAsia="ru-RU"/>
              </w:rPr>
              <w:t>- Областной закон от 22.07.2003 № 19-ЗС «О регулировании земельных отношений в Ростовской области»;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sz w:val="24"/>
                <w:szCs w:val="24"/>
              </w:rPr>
              <w:t xml:space="preserve">Федеральный закон от 24.11.1995 № 181-ФЗ «О социальной защите инвалидов в Российской Федерации»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е правовые а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 </w:t>
            </w:r>
          </w:p>
          <w:p>
            <w:pPr>
              <w:pStyle w:val="Style26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земельного участк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аз в предоставлении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оставление земельного участка в аренду без проведения торг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 Федеральный закон от 24.11.1995 № 181-ФЗ «О социальной защите инвалидов в Российской Федерации»;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Земельный кодекс РФ (ст. 39.6, 39.17);</w:t>
            </w:r>
          </w:p>
          <w:p>
            <w:pPr>
              <w:pStyle w:val="Style28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- постановление Правительства Российской Федерации от 30.04.2014 № 403 «</w:t>
            </w:r>
            <w:r>
              <w:rPr>
                <w:sz w:val="24"/>
                <w:szCs w:val="24"/>
                <w:lang w:val="ru-RU" w:eastAsia="ru-RU"/>
              </w:rPr>
              <w:t>Об исчерпывающем перечне процедур в сфере жилищного строительства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»;</w:t>
            </w:r>
          </w:p>
          <w:p>
            <w:pPr>
              <w:pStyle w:val="Style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каз Минэкономразвития России от 12.01.2015 № 1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земельного участка в аренду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аз в предоставлении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FontStyle41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ча письменных   разъяснений налогоплательщикам по вопросам применения муниципальных  нормативных  правовых актов о местных   налогах и сбор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Конституц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огов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.07.2010 № 210-ФЗ «Об организации предоставления государственных и муниципальных услуг»</w:t>
            </w:r>
            <w:bookmarkStart w:id="0" w:name="Par53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письменное разъяс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плательщикам и налоговым агента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вопросам применения муниципальных правовых актов о налогах и сбор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право вырубки зеленых наса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ача разрешения на право вырубки зеленых наса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разрешения на осуществление земляных рабо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оставление разрешения на осуществление земля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спределение земель и (или) земельных участков, находящихся в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4.11.1995 № 181-ФЗ «О социальной защите инвалидов в Российской Федерации» (опубликован в издании «Российская газета», 02.12.1995, № 234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7.07.2010 № 210-ФЗ «Об организации предоставления государственных и муниципальных услуг» (опубликован в издании «Российская газета», 30.07.2010, № 168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в муниципального образования «Денисовское сельское поселение», принят Решением Собрания депута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ис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от 14.02.2023 г. № 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ндивидуальные предприним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ешение об отказе в приеме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земельного участка, находящегося в муниципальной 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земельный участок, находящийся в частной собств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ституция Российской Феде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Гражданский кодекс Российской Феде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адостроительный кодекс Российской Феде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закон от 25.10.2001 г. № 137-ФЗ «О введении в действие Земельного кодекса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едеральный закон от 27.07.2010 г.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едеральный закон от 21.07.1997 г. № 122-ФЗ «О государственной регистрации прав на недвижимое имущество и сделок с ним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едеральный закон от 24.07.2007 г. № 221-ФЗ «О государственном кадастре недвижимост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едеральный закон от 29.07.1998 г. № 135-ФЗ «Об оценочной деятельности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закон от 6 апреля 2011 г. № 63-ФЗ «Об электронной подпис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закон от 27.07.2006 № 152-ФЗ «О персональных данных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лючение договора мены земельного участка, на земельный участок, находящийся в частной собственности (далее - договор мены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аз в заключении договора мены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ача согласия на обмен жилыми помещениями, предоставленными по договорам социального най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-Жилищный кодекс Российской Федерации от 29.12.2004 № 188-ФЗ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-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-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bidi="hi-IN"/>
              </w:rPr>
              <w:t>Федеральный закон от 06.04.2011 № 63-ФЗ «Об электронной подписи»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- Постановление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- Приказ Министерства здравоохранения Российской Федерации от 29.11.2012 № 987н «Об утверждении перечня тяжелых форм хронических заболеваний, при которых невозможно совместное проживание граждан в одной квартире»;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постановление Главы Денисовского сельского поселения от 14.04.2006 № 22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учетной норме площади жилого помещения для принятия на учет граждан в качестве нуждающихся в жилых помещениях и нормы предоставления площади жилого помещения по договору социального найм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/>
              <w:t>- выдача согласия заявителю на обмен жилыми помещениями, предоставленными по договору социального найма;</w:t>
              <w:br/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/>
              <w:t>- направление заявителю мотивированного отказа в предоставлении муниципальной услуг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оставление места для захоронения (подзахоронения) умершего на кладбищах, находящихся в собственности муниципального образования 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енисовско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ельское поселение» либо на ином вещном праве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en-US"/>
                </w:rPr>
                <w:t>Конституц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оссийской Федерации от 12.12.1993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Федеральны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Федеральный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Федеральный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т 12.01.1996 № 8-ФЗ «О погребении и похоронном деле»;</w:t>
              <w:softHyphen/>
              <w:softHyphen/>
              <w:softHyphen/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ГОСТ 32609-2014 «Услуги бытовые. Услуги ритуальные. Термины и определения», применяется с 01.01.2016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Устав муниципального образования «Киевское сельское поселени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ста для захоронения (подзахоронения) умершего на кладбищах, находящихся в собственности муниципального образован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исов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е поселение» либо на ином вещном пра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Andale Sans UI;Calibri" w:cs="Times New Roman" w:ascii="Times New Roman" w:hAnsi="Times New Roman"/>
                <w:kern w:val="2"/>
                <w:sz w:val="24"/>
                <w:szCs w:val="24"/>
              </w:rPr>
              <w:t>Согласование (площадки) места накопления  твердых коммунальных отходов для юридических, физических лиц и индивидуальных предпринимателей на территории муниципального образования «Денисовское сельское поселени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емельный  кодекс Российской Федерации от 25 октября 2001 № 136-ФЗ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радостроительный кодекс Российской Федерации от 29.12.2004 № 190-ФЗ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едеральный закон от 10.01.2002 № 7-ФЗ «Об охране окружающей среды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едеральный закон Российской Федерации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едеральныйзаконот06.10.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становление Правительства Российской Федерации от 16.08.2012 года №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в муниципального образования «Денисовское сельское поселение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благоустройства и санитарного содержания территории муниципального образования «Денисовское сельское поселение», утвержденные Решением Собрания депутатов Денисовского сельского поселения № 23 от 14.02.2017 г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Российской Федерации от 31.08.2018 года №1039 «Об утверждении правил благоустройства мест (площадок) накопления твердых коммунальных отходов и ведения их реестр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4.06.1998 №89-ФЗ «Об отходах производства и потребления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Российской Федерации от 12.11.2016 №1156 «Об обращении с твердыми коммунальными отходами и внесении изменения в постановление Правительства Российской Федерации от 25.08.2008 №641»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оящим административным регламен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ндивидуальные предприним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гласование создания </w:t>
            </w:r>
            <w:r>
              <w:rPr>
                <w:rFonts w:eastAsia="Andale Sans UI;Calibri" w:cs="Times New Roman" w:ascii="Times New Roman" w:hAnsi="Times New Roman"/>
                <w:kern w:val="2"/>
                <w:sz w:val="24"/>
                <w:szCs w:val="24"/>
              </w:rPr>
              <w:t xml:space="preserve">места (площадки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опления ТКО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аз в согласовании места (площадки) накопления ТК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108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289" w:right="295" w:gutter="0" w:header="227" w:top="425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  <w:szCs w:val="20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6"/>
    </w:rPr>
  </w:style>
  <w:style w:type="character" w:styleId="Style17">
    <w:name w:val="Символ нумерации"/>
    <w:qFormat/>
    <w:rPr/>
  </w:style>
  <w:style w:type="character" w:styleId="Style18">
    <w:name w:val="Описание документов Знак"/>
    <w:qFormat/>
    <w:rPr>
      <w:rFonts w:eastAsia="Calibri"/>
      <w:sz w:val="16"/>
      <w:szCs w:val="16"/>
      <w:lang w:val="en-US"/>
    </w:rPr>
  </w:style>
  <w:style w:type="character" w:styleId="Pta0000026">
    <w:name w:val="pt-a0-000026"/>
    <w:basedOn w:val="Style13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Знак Знак2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WWNormal">
    <w:name w:val="WW-Normal"/>
    <w:qFormat/>
    <w:pPr>
      <w:widowControl/>
      <w:suppressAutoHyphens w:val="true"/>
      <w:autoSpaceDE w:val="false"/>
      <w:bidi w:val="0"/>
      <w:ind w:right="6" w:hanging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en-US"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Описание документов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16"/>
      <w:szCs w:val="16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D7C1C697517D7841349696251A89C472AFB53350FF3510EEF2i0E5E" TargetMode="External"/><Relationship Id="rId3" Type="http://schemas.openxmlformats.org/officeDocument/2006/relationships/hyperlink" Target="consultantplus://offline/ref=88EED7C1C697517D7841349696251A89C77DAEB23C0FA83741BBFC0035i8EBE" TargetMode="External"/><Relationship Id="rId4" Type="http://schemas.openxmlformats.org/officeDocument/2006/relationships/hyperlink" Target="consultantplus://offline/ref=88EED7C1C697517D7841349696251A89C77DAFB23D0FA83741BBFC0035i8EBE" TargetMode="External"/><Relationship Id="rId5" Type="http://schemas.openxmlformats.org/officeDocument/2006/relationships/hyperlink" Target="consultantplus://offline/ref=88EED7C1C697517D7841349696251A89C77DABB73B03A83741BBFC00358B66D66D6F5E4DEC2C8CFDi6E8E" TargetMode="External"/><Relationship Id="rId6" Type="http://schemas.openxmlformats.org/officeDocument/2006/relationships/hyperlink" Target="consultantplus://offline/ref=EDCBCF98ABA3F1EBC0A59A16686A2E3EBFD7A6CAD0C3BA7B0ED3DCvDU9N" TargetMode="External"/><Relationship Id="rId7" Type="http://schemas.openxmlformats.org/officeDocument/2006/relationships/hyperlink" Target="consultantplus://offline/ref=EDCBCF98ABA3F1EBC0A59A16686A2E3EBCD7A3CEDD96ED795F86D2DCEF4D4B8A700272383FF9F8CFv5UAN" TargetMode="External"/><Relationship Id="rId8" Type="http://schemas.openxmlformats.org/officeDocument/2006/relationships/hyperlink" Target="consultantplus://offline/ref=EDCBCF98ABA3F1EBC0A59A16686A2E3EBCD8A2C8D890ED795F86D2DCEF4D4B8A700272383FF9F9CFv5UEN" TargetMode="External"/><Relationship Id="rId9" Type="http://schemas.openxmlformats.org/officeDocument/2006/relationships/hyperlink" Target="consultantplus://offline/ref=EDCBCF98ABA3F1EBC0A59A16686A2E3EBCD8A2CFDB92ED795F86D2DCEFv4UDN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36:00Z</dcterms:created>
  <dc:creator>Корниенко</dc:creator>
  <dc:description/>
  <cp:keywords/>
  <dc:language>en-US</dc:language>
  <cp:lastModifiedBy>Пользователь Windows</cp:lastModifiedBy>
  <cp:lastPrinted>2021-02-25T10:54:00Z</cp:lastPrinted>
  <dcterms:modified xsi:type="dcterms:W3CDTF">2024-02-20T11:43:00Z</dcterms:modified>
  <cp:revision>3</cp:revision>
  <dc:subject/>
  <dc:title/>
</cp:coreProperties>
</file>